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4"/>
          <w:u w:val="single"/>
          <w:lang w:val="de-DE"/>
        </w:rPr>
        <w:t>Datenbanktabelle TK200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u w:val="single"/>
          <w:lang w:val="de-DE"/>
        </w:rPr>
        <w:t>Beschreibung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Die Datenbanktabelle enthält Daten zu den amtlichen topographischen Übersichtskartenkarten im Maßstab 1:200000 (TKÜ200) der Bundesrepublik Deutschland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u w:val="single"/>
          <w:lang w:val="de-DE"/>
        </w:rPr>
        <w:t>Verknüpfungsmöglichkeiten mit anderen Datenbanktabelle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Zu der TKÜ200 passende TK25 können mithilfe der TK200-Nummer TK200NR in der Datenbanktabelle </w:t>
      </w:r>
      <w:r>
        <w:rPr>
          <w:rFonts w:ascii="Courier New" w:hAnsi="Courier New"/>
          <w:b/>
          <w:color w:val="auto"/>
          <w:sz w:val="20"/>
          <w:u w:val="none"/>
          <w:lang w:val="de-DE"/>
        </w:rPr>
        <w:t>TK25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aufgefunden werden. 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Uber eine Relation in der Tabelle TK25 können auch die auf der TK200 liegenden kreisfreien Städte, Städte und Gemeinden sowie deren Ortsteile in den Tabellen </w:t>
      </w:r>
      <w:r>
        <w:rPr>
          <w:rFonts w:ascii="Courier New" w:hAnsi="Courier New"/>
          <w:b/>
          <w:color w:val="auto"/>
          <w:sz w:val="20"/>
          <w:u w:val="none"/>
          <w:lang w:val="de-DE"/>
        </w:rPr>
        <w:t>ORTREF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und </w:t>
      </w:r>
      <w:r>
        <w:rPr>
          <w:rFonts w:ascii="Courier New" w:hAnsi="Courier New"/>
          <w:b/>
          <w:color w:val="auto"/>
          <w:sz w:val="20"/>
          <w:u w:val="none"/>
          <w:lang w:val="de-DE"/>
        </w:rPr>
        <w:t>ORTTLREF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ermittelt werden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auto"/>
          <w:sz w:val="20"/>
          <w:u w:val="single"/>
          <w:lang w:val="de-DE"/>
        </w:rPr>
        <w:t>Konvertierung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Die Datenbanktabelle kann mithilfe des Programms KONVERT.EXE in verschiedene Datenformate, Schreibweisen und Zeichensätze konvertiert werden. Eine genaue Beschreibung des Konvertierungsprogramms finden Sie in der Datei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KONVERT.DOC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u w:val="single"/>
          <w:lang w:val="de-DE"/>
        </w:rPr>
        <w:t>Datenfeldlängen und Datentype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u w:val="none"/>
          <w:lang w:val="de-DE"/>
        </w:rPr>
        <w:t>Feld       Länge Typ Beschreibung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000000"/>
          <w:sz w:val="20"/>
          <w:u w:val="none"/>
          <w:lang w:val="de-DE"/>
        </w:rPr>
        <w:t>TK200NAME  30    C   Bezeichnung der TKÜ200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000000"/>
          <w:sz w:val="20"/>
          <w:u w:val="none"/>
          <w:lang w:val="de-DE"/>
        </w:rPr>
        <w:t>TK200NR     6    C   Blattnummer der TKÜ200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u w:val="single"/>
          <w:lang w:val="de-DE"/>
        </w:rPr>
        <w:t>Datenfeld TK200NAME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Bezeichnung der TKÜ200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u w:val="single"/>
          <w:lang w:val="de-DE"/>
        </w:rPr>
        <w:t>Datenfeld TK200NR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Blattnummer der TKÜ200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Stellen 1 und 2: immer "CC" (römisch 200)</w:t>
        <w:tab/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Stellen 3 und 4: nach Süden zunehmend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Stellen 5 und 6: nach Osten zunehmend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