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96006315"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536652310"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2024690421"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748933546"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