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                  TESTPROJ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Makes a grid of GCTPc converted map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s.  The User enters the Min and Max Lat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increment value.  A grid of points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Long/Lat to X/Y and back to Long/Lat. 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entered into a file specified by the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optionally may compare the transformed data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n existing file of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 xml:space="preserve">   DATE</w:t>
        <w:tab/>
        <w:tab/>
        <w:t>PROGRAMMER</w:t>
        <w:tab/>
        <w:tab/>
        <w:t>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  ----    </w:t>
        <w:tab/>
        <w:t>----------</w:t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 xml:space="preserve">   05/93</w:t>
        <w:tab/>
        <w:t>T. Mittan/S. Nelson</w:t>
        <w:tab/>
        <w:t>Initia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 xml:space="preserve">   12/93</w:t>
        <w:tab/>
        <w:t>S. Nelson</w:t>
        <w:tab/>
        <w:tab/>
        <w:t>Converted TEST to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ake a new projec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ut also to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are with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1.1</w:t>
        <w:tab/>
        <w:t xml:space="preserve">    1/95</w:t>
        <w:tab/>
        <w:t>S. Nelson</w:t>
        <w:tab/>
        <w:tab/>
        <w:t>Added OUTDATUM to the GC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ubrouti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nyder, John P., "Map Projections--A Working Manual", U.S. G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vey Proffessional Paper 1395 (Supersedes USGS Bulletin 1532),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Government Printing Office, Washington D.C.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nyder, John P. and Voxland, Philip M., "An Album of Map Projec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Geological Survey Professional Paper 1453 , United Stat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Office, Washington D.C.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proj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proj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MLEN</w:t>
        <w:tab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ULL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k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ile27[CM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ile83[CM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libgctp[CM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incoor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incoorc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outcoor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incoorx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incoorcx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outcoorx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insy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inz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inparm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in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indat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ipr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jpr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jprinv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outsy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outz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outparm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out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outdat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roj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zo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min_l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max_l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min_l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max_l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count2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lon_inc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lat_inc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tol;</w:t>
        <w:tab/>
        <w:tab/>
        <w:t>/* tolerance value for acceptable comparisons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oj_parm[15];</w:t>
        <w:tab/>
        <w:t>/* projection parameter array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flg;</w:t>
        <w:tab/>
        <w:tab/>
        <w:t>/* error flag for forward conversion of C ver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iflg;</w:t>
        <w:tab/>
        <w:tab/>
        <w:t>/* error flag for inverse conversion of C vers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buf2[82];</w:t>
        <w:tab/>
        <w:tab/>
        <w:t>/* buffer for file2 information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temp2[82];</w:t>
        <w:tab/>
        <w:tab/>
        <w:t>/* temporary buffer for header strings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flag[2];</w:t>
        <w:tab/>
        <w:tab/>
        <w:t>/* flag for saving converted values to a file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ile1[CMLEN];</w:t>
        <w:tab/>
        <w:t xml:space="preserve">/* name of new data file     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ile2[CMLEN];</w:t>
        <w:tab/>
        <w:t>/* name of existing file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ile3[CMLEN];</w:t>
        <w:tab/>
        <w:t>/* name of Comparison file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efile[CMLEN];</w:t>
        <w:tab/>
        <w:t>/* name of error file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  <w:tab/>
        <w:t>*fptr1, *fptr2, *fptr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ssign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py (efile,"error_file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py (file27,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py (file83,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py (libgctp,"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Get need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 0    GEOGRAPHIC</w:t>
        <w:tab/>
        <w:tab/>
        <w:t>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 1    UTM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 2    STATE PLANE</w:t>
        <w:tab/>
        <w:tab/>
        <w:t>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 3    ALBERS CONICAL EQ AR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 4    LAMBERT CONFORMAL</w:t>
        <w:tab/>
        <w:tab/>
        <w:t>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 5    MERCATOR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 6    POLAR STEREOGRAPHIC</w:t>
        <w:tab/>
        <w:t>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 7    POLYCONIC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 8    EQUIDISTANT CONIC</w:t>
        <w:tab/>
        <w:tab/>
        <w:t>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 9    TRANSVERSE MERCATOR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10    STEREOGRAPHIC</w:t>
        <w:tab/>
        <w:tab/>
        <w:t>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11    LAMBERT AZIMUTHAL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12    AZIMUTHAL EQUDISTANT</w:t>
        <w:tab/>
        <w:t>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13    GNOMONIC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14    ORHTOGRAPHIC</w:t>
        <w:tab/>
        <w:tab/>
        <w:t>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15    GVNSP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16    SINUSIODAL</w:t>
        <w:tab/>
        <w:tab/>
        <w:t>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17    EQUIRECTANGULAR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18    MILLER</w:t>
        <w:tab/>
        <w:tab/>
        <w:tab/>
        <w:t>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19    VAN DER GRINTEN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20    OBLIQUE MERCATOR</w:t>
        <w:tab/>
        <w:tab/>
        <w:t>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21    ROBINSON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22    SOM</w:t>
        <w:tab/>
        <w:tab/>
        <w:tab/>
        <w:t>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23    ALASKA CONFORMAL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24    GOODE</w:t>
        <w:tab/>
        <w:tab/>
        <w:tab/>
        <w:t>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25    MOLLWEIDE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26    INTERRUPTED MOLLEIDE</w:t>
        <w:tab/>
        <w:t>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27    HAMMER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28    WAGNER IV</w:t>
        <w:tab/>
        <w:tab/>
        <w:tab/>
        <w:t>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29    WAGNER VII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30    OBLATED EQ AR</w:t>
        <w:tab/>
        <w:tab/>
        <w:t>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\n Please enter the projection number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f("%d",&amp;pro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(proj == 1) || (proj ==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\n Please enter the zone number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f("%d",&amp;zon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c = 6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(k = 0; k &lt; 15; k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\n Please enter projection parameter %d \n",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f("%lf",&amp;proj_parm[k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arm[k] 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arm[k] 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"\nPlease enter the minimum longitude in degrees (negative for west of zero)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f("%f",&amp;min_l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"\nPlease enter the maximum longitude in degrees (negative for west of zero)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f("%f",&amp;max_l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\n Please enter the minimum latitude in degrees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f("%f",&amp;min_l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\n Please enter the maximum latitude in degrees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f("%f",&amp;max_la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\n Please enter the longitude increment in degrees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f("%f",&amp;lon_i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\n Please enter the latitude increment in degrees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f("%f",&amp;lat_in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Get name of new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\n Please enter name of the new data fil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f("%s",file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f files are to be saved with converted values get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\n Are the values to be compared? (Y or N)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f("%s",f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fflag = toupper(*f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!strcmp(fflag,"Y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\n Please enter name of the existing data fil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f("%s",fil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!strcmp(fflag,"Y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\n Please enter the tolerance valu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f("%f",&amp;t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\n Please enter name of the Comparison fil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f("%s",file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tr3 = fopen(file3,"w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open existing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tr2 = fopen(file2,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fptr2 == '\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\nError opening comparison file--discontinue compariso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printf(fptr3,"\nError opening comp file--discontinue compariso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cpy(fflag,"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close(fpt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2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Get past the heading, will stop after the line beginning with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!strcmp(fflag,"Y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2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gets(buf2,81,fptr2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f("\nError reading comparison file--discontinue compariso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printf(fptr3,"\nError reading comp file--discontinue compariso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cpy(fflag,"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close(fpt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close(fpt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Break at "-",  test to avoid invalid data file (count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canf(buf2,"%s",tem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temp2[1] == 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if (count2 &gt;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f("\nError reading comparison file--discontinue compariso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printf(fptr3,"\nError reading comp file--discontinue compariso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cpy(fflag,"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close(fpt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close(fpt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mpty contents of new data file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(fptr1 = fopen(file1,"w"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ose(fptr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Test proj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set variables not entered with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zone = 62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zone = 6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atum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datum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y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y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or State Plane projection, ge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proj == SP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r = (char *)getenv("LIBGCT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cpy(libgctp,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ntf(file27,"%s/nad27sp", libgct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ntf(file83,"%s/nad83sp", libgct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Set values to change the datum and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(proj_parm[0] != 0) &amp;&amp; (proj_parm[0] != 63709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(proj != 1) &amp;&amp; (proj !=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atum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datum = indat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Begin convertion of gri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(j = min_lon; j &lt;= max_lon; j += fabs(lon_in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 = min_lat; i &lt;= max_lat; i += fabs(lat_in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or[1] = 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or[0] =  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unit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unit =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all "C" version forward--lat/long to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tp(incoor,&amp;insys,&amp;inzone,inparm,&amp;inunit,&amp;indatum,&amp;ipr,efile,&amp;jpr,file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coor,&amp;proj,&amp;zonec,proj_parm,&amp;outunit,&amp;outdatu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27, file83,&amp;ffl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rint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 == min_lat) &amp;&amp; (j == min_l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(fptr1 = fopen(file1,"a"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"\nError opening output data fi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ptr1,"\n INPUT LONG LAT        X              Y        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ptr1,"  OUTPUT LON      OUTPUT LA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ptr1,"\n--------------- --------------- ---------------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ptr1,"--------------- ---------------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lose(fpt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orc[0] = outcoor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orc[1] = outcoor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unit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unit = 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all "C" version inverse--meters to lat/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tp(incoorc,&amp;proj,&amp;zonec,proj_parm,&amp;inunit,&amp;indatum,&amp;ipr,efile,&amp;jprin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file1,outcoor,&amp;outsys,&amp;outzone,outp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outunit,&amp;outdatum,file27,file83,&amp;ifl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Print point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(fptr1 = fopen(file1,"a"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f("\nError opening output data fi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fptr1,"%7.2lf %6.2lf %15.5lf %15.5lf %15.5lf %15.5lf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oor[0],incoor[1],incoorc[0],incoorc[1],outcoor[0],outcoor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ptr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mpare values to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strcmp(fflag,"Y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scanf(fptr2,"%lf %lf %lf %lf %lf %lf",&amp;incoorx[0],&amp;incoorx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incoorcx[0],&amp;incoorcx[1],&amp;outcoorx[0],&amp;outcoorx[1]) != 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f("\nError reading comparison file--discontinue compariso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printf(fptr3,"\nError reading comp file--discontinue compariso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cpy(fflag,"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close(fpt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close(fpt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heck if original lat/long are the same--if not, error in co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strcmp(fflag,"Y"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fabs(incoor[0]-incoorx[0])&gt;tol || (fabs(incoor[1]-incoorx[1])&gt;t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f("\nInconsistant input Long/Lat--discontinue compariso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printf(fptr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\nInconsistant input Long/Lat--discontinue compariso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rcpy(fflag,"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close(fpt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close(fpt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strcmp(fflag,"Y"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((fabs(incoorc[0] - incoorcx[0]) &gt; to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abs(incoorc[1] - incoorcx[1]) &gt; t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printf(fptr3,"Differences exist at long %lf lat %lf\n",incoor[0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incoor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f("\nDifferences exist at long %lf lat %lf",incoor[0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incoor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printf(fptr3,"X n %lf X o %lf Y n %lf Y o %lf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oorc[0], incoorcx[0], incoorc[1], incoorcx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se if ((fabs(outcoor[0] - outcoorx[0]) &gt; to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abs(outcoor[1] - outcoorx[1]) &gt; t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printf(fptr3,"Differences exist at long %lf lat %lf\n",incoor[0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incoor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f("\nDifferences exist at long %lf lat %lf",incoor[0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incoor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printf(fptr3,"lon new %lf lon old %lf lat new %lf lat old %lf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coor[0], outcoorx[0], outcoor[1], outcoorx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  <w:tab/>
        <w:tab/>
        <w:tab/>
        <w:t>/* end if comparison check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  <w:tab/>
        <w:tab/>
        <w:tab/>
        <w:t>/* end of for 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  <w:tab/>
        <w:tab/>
        <w:tab/>
        <w:t>/* end of for j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strcmp(fflag,"Y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lose(fpt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lose(fpt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\nNumber of points transformed %d \n",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