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627754156"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129346987"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489031483"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