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6453742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095613088"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78313353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