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93690759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29297513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75895750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