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4a documentation. Public domain program released 2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the Symbolic Instruction Code public domain programming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operates using recursive descent parsing written in BASIC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 code. Entering a line number with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statement removes that line of code. Line numbers range up to 2,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?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 such as Hidden, Read-only, System, an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 program. Indents by a specific number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. Any number after the INDENT command separat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white spaces to indent. The INDE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prompt to indent by tabs or spaces. Indenting star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ntrol loop or structure. All other sequence structur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ed by five spaces in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 program file. Before LOAD starts, Sic prompts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loaded program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mpts for the default printer, a selection of LPT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 program. SAVE prompts for the Sic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and strips '.sic' from the tail of the filename, the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, and appends '.sic' SAVE also prompts for the defaul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SAVE prompts to over-write if the file already exists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ompt to over-write if the filename is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et after a NEW or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74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ic stops Shell with an error 'Out of memory', or 'Program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t in memory' this indicates the Shroom utility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OOM -q S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start Sic with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I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lears all gosub arrays, file arrays, and variable arrays.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1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2,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string to store in arra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carriage return after the input has been entered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listed is to be displayed before the input is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after the prompt string will display a question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is entered, and a semicolon after the promp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isplay a question mark before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 The line printer must be selected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command at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contains imbedded quotes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GOSU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GOSU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GOSUB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 xml:space="preserve">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 xml:space="preserve">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No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CONTINUE D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ONTINUE F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it is equal to 10, or if it is no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ONTINUE FORI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IS=10,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it is equal to 10, or if it is not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the variable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N ERROR GO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IF ERR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efined function could not be interpreted because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clared tokens more than 102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 Apostrop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end of line cannot be specified after a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ntinuation character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,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J=I-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 are not supported. 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rom A to Z or number starting at 1 for A:, 2 f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For example, the following gets the number of mega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ormats the megs.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ORMAT$(DRV("D")/1024/1024,"#,##0.0");" 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or the drive number is out of rang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 Note that Dos only reports up to 2 GB.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, or the current drive/path if expression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ressio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80 concurrently opened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more data is available in the current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s, Zero if no further data is available.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iscussed in the file sic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creen mode syntax: (Also see Sicscrn.Doc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an output device for whic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-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-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 string is an integer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255, default is 80.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nt to the printer after this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draw a pie-shaped one-quarter wedge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200, 100, 60, , -.0001, -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 In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as been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50, 200, 94, , 0!, 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'B' keyword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optional 'F' keyword is used with the B op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th the color value, or the current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e optional style value uses a 16-bit integer mas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n the screen. Any omitted values or keywords mus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6, 16, 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The argument B draws a box with the points x1, y1 and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diagonally opposite corners. The argument BF draw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selected color. The argument style i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,,120,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causes stored image to appear and disappear.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, animat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1   2   3   4  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ARPTR$(variablename) form for imbedded 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X"+VARPTR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O="+VARPTR$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=FORMAT$(1000, 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LINE 10,10,100,100,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5,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calculation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by Sic to enter program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=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keyboard shift states in bit values retur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Eithe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Eithe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to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Gets keystroke, Nu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An apostrophe cannot be used after a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OTO statement pointing to the second line which i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sult in a line number not fou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does not work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INT86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F AND(AX,2)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PRINT "Math coprocessor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rocessors although 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           --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         --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        --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      --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     --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c program can be entered to the Sic engine through stand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os piping, for example,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prime.sic | 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ad the program into Sic, start the program,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SIC will attempt to read the keyboard directly for Inkey$, Input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$(), and Line Input while standard input is being redirect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STDININPUT environment variable is set then Inkey$ return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value, and Input$() returns the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uring input loops in redirection, the time slice releas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Input, Input$(), and Line Input, and Inkey$. In order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use the Slice$ consta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X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Y$=Sli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PRINT LEN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Control-Break is used, Sic will return the message '*break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it to the operating prompt, or system. Control-Break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any prompt during program processing, Debug prompt,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, or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ic sends output to standard output, multiple calls to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accomplished. For example, if the program code Print.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rint "1 print 16*1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to Sic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print.sic | sic | 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ic would display '25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CMDLINE to pass a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running Sic program. Specifying a command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command overrid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of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TDINPROMPT to disabl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put prompts during redirected standard 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TDININPUT to overrid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Inkey$ with the ascii variable value, a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$() with the variable string during redirected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DININPUT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Inkey$ with ascii 2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DININPUT=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Input$() with the string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CONFIG to poin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error string file SIC74A.DA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ICCONFIG=C:\SIC7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will search the current directory for the data file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directory, then the PATH statement. I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not found, the error list is truncated. If the confi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, an error message will be dislpayed after the logon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rror message will be displayed during stdin parsing,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filenam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SIC will attempt to ambiguate windows long filename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OS 8.3 paths in the environment variable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conventional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conventional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will only display the error number in redirection 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conventional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riting this program, the limitation of 'the perfect interpre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limit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: www.simtel.net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SIC recognizes the author of Shroom and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