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Manager/2   Version 02  Release 02 Modification 1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Q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.O. Box 8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chester,  Minnesota 55903-8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tents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new release of Directory Manager/2, som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e the BETA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se message 5 on the support BBS to report any probl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that you may have or use the OS2AVEND area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. You may also send internet mail to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71053.1603@compuserve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DEFECT.TXT file to report a problem, one problem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the problems will be tracked by the "defect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FEATURE.TXT to request future features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n Directory Manager/2, one feature p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