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D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lletin Generator for Maximus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MECCA and (optionally) HTML files containing any news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your users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shouldn't do much more than take up room on your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it does, it wasn't my fault, honest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unzip everything into it's own directory, and edit the confi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your needs. It should be prett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BDBULL.TXT file with all the bulletins you want. (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 limit to the number of bulletins you can have, only as man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CA(p) will allow :&gt; ). Keep in mind that there is a limit of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hters per line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BDBULL.TXT is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can be one of two formats: MM/DD/YYYY or DD/MM/YYYY (see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more info). Note that you *MUST* use a 4 digit year! If you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lletins will look ugly, and you will be laughed at by all your pe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ner neener! (None of that Y2K nonsense for M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ic can be whatever you want, with a maximum of length of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 text can be about as long as you want, you can write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or stories, i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is the important one, it's a seperator. As long as you h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fter every bulletin in the file (including the last one!) you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any problems. Remember that if you have that line anywhe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lletin text, things will all go haywire, and I'm pretty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on't be pleasant!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ve edited BDBULL.TXT to suit your needs, just run BDBULL(2)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MECCA/HTML file. After that, you'll have to run MECCA(p)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ca to a BBS file for use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sample BAT and CMD files that automates this whole 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okens in your BDBULL.TXT file in order to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more to suit your needs. If you place the token "[%M]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 line, the rest of that line will be added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MECCA file. If you place the token "[%H]"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, the rest of the line will be added only to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get a run-time error -206 when BDBULL2 runs, and nothing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: This is usually caused by trying to create a file with a l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(LFN) on a FAT partition, or by attempting to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filename longer then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Either change the config file to only create non-LFN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BDBULL to an HPFS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get an "Invalid date format detected on line 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: Just like it says. The date on the line number given isn'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you specified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Re-edit BDBULL.TXT and change the date to the prop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My dates don't look right! Instead of July 1st, it says January 7th!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: Same as above. You've likely transversed the digits in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Edit BDBULL.TXT and change the date to the prop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The bulletins generated are UG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: I'm not at all artistic, so sue me! *I* think the color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e, thank-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Check the config file. You can change all of the color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, if you're really creative, you could always edit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CCA (or HTML) file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contact me for whatever reason, I can be found on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ttp://tinys.oix.com/blackdeath, or via E-Mail at s_honsberger@usa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my PGP public key if you wish to encrypt your message to 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