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F10.DOC   - notes on the Ctl-F10 function key us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.DOC  - notes on the use of the Shift-F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.TXT  - notes on configuring ZTreeWin to use VIEW as i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 Use the alternative decoding algorithms (see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.  NOTE: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hange this. It is a holdover from version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, before I changed the line wr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ly-impaired users w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Use it to force VIEW to display all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spect that only a part is being display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with this switch you will most likel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bag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forces fiel to be decoded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c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z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-  show word count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forces VIEW to decode to a different format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WordPerect 4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later, or MS Publish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read and decoded with an alternative algorith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RTF the way in which line return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7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doc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- more help F2 - set line wr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- new drive   F4 - reverse ord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ies are shown in UPPER CASE, fil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go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verses the order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toggles ASCII line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toggles HTML tag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toggles "quick view"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toggles leading bla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explains what each parame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W with speech synthe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OICE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la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 produ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drury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