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MOU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terface for Turbo/Borland Pascal 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is  granted  to  freely  distribute  this packag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ll  files  are  copied as a group and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 removal  or  alteration  of  copyright  notices)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beyond a cost-recovery fe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 software  in  either commerci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 provided  that  you  do  not  charge  any extra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nd  that  you  give credit to the original author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 to  "register"  by  telling  me  who  you are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(s)  you  are  using  PASCAL  MOUSE.  Contact  me via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nice postcard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this  software  a useful programming tool in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ney  contribution  would  be appreciated. Your contribu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continue  the  development  of  freeware  programming  too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PGM for a short briefing of my 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oftware  and  documentation  associated  with  PASCAL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"as  is",  with  NO  WARRANTY  of  any  kind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is  very  unlikely  to do any harms to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  have  absolutely  no  responsibilities  for 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crashes,  or  other  damages.  Using  this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SCAL 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was born when I had to write a PASCAL program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I started to look for a good mouse interfac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very satisfied with what I found (some units didn'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I needed, or they didn't include their full source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very slow or difficult to use). Fortunately I found a f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from Ralf Brown's INTERRUPT LIST).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ouse interfac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provides an easy-to-use mouse interface fo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/Borland Pascal version 6.0/7.0. It contains 55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interface almost all the standard functions of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driver. All the normal mouse routines are contained (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show, hide, read position and button state, change curs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ensitivity and threshold, set cursor range, ge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upport for user interrupt handl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is written using the Borland Pascal built-i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small size. 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hensive programming manual (MANUAL.DOC) and dem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1.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rocedures and functions were added (support for user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enable/disable the mouse driver, a routine to chang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xample program is included. It demonstrates how to chang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has been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now supports Turbo/Borland Pascal 6.0 and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(June 17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9 new functions and procedures (support for user interrupt hand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example program that demonstrates how to change mous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 modes. From a suggestion by Tomasz Pali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d name to reflec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inor changes in order to support Turbo/Borland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Jan 27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alf Brown for his wonderful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questions, comments, problems or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nhancements, donations, job offers, etc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oratio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@lego.soroscj.ro (only if you used the first address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n answer - very unlikely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alniceanu 1, 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0 Or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etul Bi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40 59 137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feedback I get the more likely I am to continue improv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writing other freeware programming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