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                 SAMPL.EXE &amp; SAMVI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                   WAV, VOC &amp;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                     PC Speaker, COVOX &amp;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 / SAM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plays digitalized sound  samples  through internal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(JDAC) or Sound Blaster &amp; compatibles sound  cards  (also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bos).   Digitalized sound sample may be in Windows *.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abs *.VOC file,  or  in  common  raw  data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SAMPL has many command line switches, which may modif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parameters.   While playing, there are many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is an text application, while SAMVID is its graphi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ket, there are  many  programs  playing  MOD's via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and SoundBlaster.  But there are much  less  programs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amples  (not MOD's) on any hardware.  Here comes SAM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y "view" your  samples  files,  doesn't matter You h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OVOX or only PC Speaker, doesn't matter Your samples are 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or RAW data, doesn't matter You have 486 or only AT (XT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ctive in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- Stop/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     - Tap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- T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-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             -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VOX in LPT1 (if por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4 - COVOX in LPT2..4 (if por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ound Blast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ilence (phantom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y to switch to a non existent device do not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o LPT port with no COVOX in it  goes  OK,  but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switches)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AMPL sampl.ext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 /?  -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D/A on: /0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LPT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Proto Card at address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xxx - Port number (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 switch for SBlaster (auto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 - Sample speed in Hz (1000 to 5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   - Repeat sample xx times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- Quiet Mode -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H    - No HotKeys Hi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xxxx - Carrier Frequency in Hz (1000 to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- call old clock interrupt int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command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xxxx - Buffer size for sample in bytes (use with /D o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- wide oscilloscope (only in grap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specified both at command line and in SAMP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/o parameters shows abo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 or "/h" shows short 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bove  examples,  always  in  command  line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and additionally other parameters (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C file  case,  specifying  file  name  with question mark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filename.VOC /? &gt;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0 - PC Speaker, internal computer beeper,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 - COVOX in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COVOX i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- D/A Converter in port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xx - D/A Converter in port xxx (range: 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Blaster (or compatible) is  detected  automatically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(frequency) of sound playing xxx in Hz (range: 1000 to 55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S8007 (8007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number xx (range: 1 to 255). Default never-ending loop (/R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R1 is equivalent to /R (repe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, no display output (except Copyright) for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tKey list display (less tex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of  sound  carrier  xxx  Hz, hardware PIT programm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reful with changing  this  parameter,  too big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ng  Your  computer.   Default  value  is  /F15909,  on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 /F8007.  Value higher than /F22000 may ha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ld clock interrupt chain.  By default it is not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sing  it (disk cashes, TSR's) may cause system 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AMPL.EXE work.  Use this op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=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run program with a name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digitalized sample length that stay in memory whil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(/D or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Samp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samp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while shelling to DOS (/D or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scilloscope (only graph version - SAMV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urn  "TURBO  SWITCH"  while  playing sample, because 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omputer speed at start time  and  adjust  itself  t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 for sound playing uses timer interrupt, and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ut after usage of  /I  switch it simulate stand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works only under DOS control, there is no 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DOS session of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t's  recommended,  in  trouble  case, to remove from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like SmartDrive or Norton Cache, and especially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layed write option, because  they use clock interrup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SA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recommended, in trouble case, to turn off in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ode  V86 drivers (EMS memory drivers) like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se noticeable delay  in  interrupt service.  It cau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 386DX, from SAMPL point of view,  goes  like  slow  AT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 it  is possible to decrease carrier frequency to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: /F8007), what involves  sound  quality loos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at QEMM work better with SAMPL, then other memo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DOS Shell option ( /D or /C at command line, or key "D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ime)  doesn't  work  properly  with some sound car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it only with PC Speaker or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 options,  naturally,  work  only  with  program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), and other only with graph version (SAMV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parameters - lis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AMPL sampl.ext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 /?  -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D/A on: /0 - PC Speak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Proto Card at address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xxx - Port number (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 switch for SBlaster (auto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 - Sample speed in Hz (1000 to 5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   - Repeat sample xx times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- Quiet Mode -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H    - No HotKeys Hi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xxxx - Carrier Frequency in Hz (1000 to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- call old clock interrupt int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command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xxxx - Buffer size for sample in bytes (use with /D o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- wide oscilloscope (only in grap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specified both at command line and in SAMP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ith question mark switch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plays  samples  on  digit2analog 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a simple device connecting Your PC &amp;  Your  Hi-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uy it or made yourself, it is very easy. 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resistors and  plug  for  LPT port.  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from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Now also plays on PC Speaker and Sound Blaster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freeware  version,  You  can  use &amp;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 any 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under continuous develop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any  suggestions  or  qu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myslaw O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Ogrod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osocha@mech.pk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with sample file name -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 soun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- Stop/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     - Tap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- T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-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             -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: 516288, FileLen:  4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 SOUN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: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:     3222,    Ratio:  7 %,    Speed: 1098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pack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ean , You can use it, and also copy  for  Yourself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ithout any fee for author.  You have not to send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stcards  or anything else.  Package is fully work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 time  limits  (no  evaluation)  and  without n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no c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possible for  full  package,  so  fo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ther files together, with no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have not to be sold for profits, it can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without  any  profits.   The  only disclaime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dea, where fee can be charged for  distributions  cost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 package  inclusion into other package,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s there must be  an  author  written permiss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freely used, but there are not allowed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The package IS NOT Public Domain.  So: You hav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Copyright  string  in binary code, have not to chan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 it.   No  allowed  reverse engineering.  N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cluded documentation or data  files. 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files must be exactly tagged, that they are not orig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, that  I'll  answer  to any letter, or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suggested changes to program code, because this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and I have no time waste on tha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tributed  on rule AS IS.  But all letters contain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scriptions  or   suggested   innovations   will  be 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the Authors will be liable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Trademarks and  Copyrights  are  registered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lfunction  case, please give me detailed situ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-working software list.   It  will  be nice also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for farthe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, suggestions, proposal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myslaw O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Ogrod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osocha@mech.pk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