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Print -- PostScrip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PS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gistering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im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S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bout Contro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PS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a PostScript printer, which can produc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various fonts, faces, font sizes, illust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But how do you print a plain old text file? 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printer, because it is expecting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up your word processor, load the file, pri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r word processor -- 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you can use PSPrint, a utility for printing ordinar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tScript printers.  At Control Enterprises, we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"word processor shuffle" to print files, so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for in-house use.  Headers and page numbers were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anted line numbers.  The engineers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 fonts on legal paper in landscape mode.  A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.  ...And so PSPrint became a full-fledged utilit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ERING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shareware.  It is not "public domain"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 by Control Enterprises, Inc. 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is distributed with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and documentation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SPrint useful, please send $10 (US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8 Wood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oy, IL 6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GISTER.TXT for instructions and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re accepted, so registration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support@cei.com), fax (217-351-8576),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723-4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your $10 contribution, you will receive a 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ransform your demonstration version into a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areware reminder screen or usage counts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NOT BE DISTRIBUTED.  Company, site, and LAN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PRINT SOFTWARE AND DOCUMENTATION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YOU ARE ADVISED TO TES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RELYING ON IT.  YOU AGREE TO ACCEPT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CONTROL ENTERPRISES, INC.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terprises, Inc. reserves the right to make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documentation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using PSPrint's default settings, just type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le name.  For example, to print the file READ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names may be specified, and the * and ?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For example, to print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TXT, as well as the file READ.M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*.txt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interface to specify different setting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without any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erface will be displayed, containing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buttons, check boxes, radio buttons, and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uttons on the screen interface: OK and Canc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OK, the choices on the screen are accepted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Cancel, PSPrint exits without doing anything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hortcut for Cancel from any point on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s a shortcut for OK, unless the Cancel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a mouse, click the button you want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keyboard, press Tab or Shift-Tab to move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item to another on the screen. 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when it becomes active.  A highlighted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pressing Spacebar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oxes are used for options which are either on or off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box indicates that the option is off, and an X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it's on.  To change the status of a check box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r its text.  From the keyboard, press Tab or Shift-Ta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 box group (labelled "Options") is highlighted;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to select the item you want, and press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s are like car-radio buttons.  They differ fro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in that only one radio button in a group can be 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 To choose a radio button, click it or its text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, press Tab or Shift-Tab until the group is highligh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arrow keys to highlight the desired radio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paceba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fields let you type in text.  You make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ctive by clicking it or its label, or pressing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until it'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 be moved by clicking with the mouse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arrow keys.  Backspace and Delete, of cours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and current characters, respective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lso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       Toggle insertion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        Left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       Right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     Clea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     Clear from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pressing Enter is equivalent to pressing O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Shift-Tab to move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pecified on the command line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[option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begins with either a - (dash) or / (forward sl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ption letter.  Case is significant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o -p and -P are two different options. 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and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s require additional data.  This data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, without any intervening space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4 as the data for the -t option, you would enter -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the available command-line o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S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elp                                 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ossible options an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eaders and footers                   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 name, file date, and file time in pag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page numbers in the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ing                         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ine number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headers/footers and line numbers       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above two options; a good "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to landscape mode                   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output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wo pages on one sheet.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and rotate output so that two pages ar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age numbering                        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uccessive files without resetting the page numb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size                                    -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per size x, 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l (Letter).  PSPrint will attempt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aper tr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breaks                                   -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ge break style x, 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gno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Page break only on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n (Normal).  The -Pf option is useful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lready pa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to use                                   -F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nt xxx.  Default is Courier.  The standard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PostScript pr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vetica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vetica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ier font family is fixed-pitch; that is,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width.  Fixed-pitch fonts should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hat is aligned by columns, such as program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printer manual for other font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ize                                     -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ype size of xxx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margins                            -L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ft and right margins to xxx inches.  Default is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, minimum value is 0.25 inches.  Useful when punch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-ring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/right margins                             -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and bottom margins to xxx inches.  Default is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, minimum value is 0.25 inches.  Useful for chang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lobal page numbering at                -G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uccessive files without resetting the page numb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, beginning numbering at page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ize                                      -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size to xxx.  Default value is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evice/file                            -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device or file xxx.  Default is default printer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for parallel ports are LPT1, LPT2, and LPT3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serial ports are COM1, COM2, COM3, and COM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PRN and LPT1 refer to the same parallel port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can also be designated; the output is a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ogram which may be parsed by othe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pages or print one page of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use certain combinations of options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to a separate file called a response fil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SPrint to use these options by specifying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efixed with @.  You can specify any number of su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freely with other option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response files may be separated by any number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or newlines.  The files may also contain comment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beginning a line with a semicol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named LIS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st -- PSPrint options for progra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saved in your current directory o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PSPrint is, then it can be used to prin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CPP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 @list fo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first looks for the response file "as is" -- in this c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.  If it's not found there, then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PSPrint resides.  On a network,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a set of standard response files in PS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can be overridden by personalized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say that D:\UTILS is in your pat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.EXE is in that directory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rint @c:bar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SPrint will search for a response file named BAR.RS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f the C: drive.  If it cannot find it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in D:\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do not specify any file name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be used, so in the example above, the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the options initially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bug reports can be e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cei.com.  Please put "PSPrint" somewhere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CONTRO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terprises, Inc. is a contract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engineering firm.  The company was founded in 197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an, chemical engineering consulting firm, and has sinc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3 employees.  We are located in Savoy, Illinois,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-Urbana.  If you need custom software or contro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