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League version 1.2 (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can be freely copied.  If you d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eague to anyone else, please remember to include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it's probably more convenient to pass on the archive file SprLg12.ZIP).  Otherwise the program may not work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eague is a program which allows you to keep track of all premi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 1 fixtures and results in a season, and, given up-to-d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latest league table for you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version of the program with a few changes to last year's,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ures for the FA Premiership and Endsleigh Division 1 (Season 199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uilt-in.  You switch between the two leagues by pu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gue" menu and selecting "Change to a different leag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386 and 486 systems, but should run o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s well.  The program is almost entirely mouse control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run it you need a machine with a mouse or trackball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also recommend using version 7.0 of the mouse driver or later. 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equired, as the program makes use of the VGA 50-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quired to run Super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s which the program needs to run.  All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directory when the program is run.  If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pecify the directory where these files are located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Lg .EXE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REC - The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Help.TXT -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mi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Info.FAP - Information about the Premi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ures.FAP - The fix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 .FAP - The sc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Tabl.FAP - The leagu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Info.LD1 - Information about Di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ures.LD1 - The fix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 .LD1 - The sc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Tabl.LD1 - The leagu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with the program is this instruction document (Leagu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the program is almost entirely mouse controll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program is done by pressing "buttons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ctangular coloured boxes with labels inside which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tton does.  To press a button, position the mouse pointer (a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he size of one text character) over some part of the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eft or right mouse button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thod of communicating with SuperLeague is via menu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ctions which you can choose from.  At the top of the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, and underneath are all the available options. 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position the mouse pointer over the required option (th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ighted in a different colour), then press and relea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you are first presented with SuperLeague's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which tells you some useless information abou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me (the author).  At the bottom of the about 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Continue".  Just press this to continue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ther parts of the program there is a red button labelled "HEL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corner of the screen.  If you need to how to us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HELP button and refer to the help tex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further help, mail any queries, comments or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Chris and my e-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102@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