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, v1.0.  Copyright 1994, Shawn Bayer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: A simple program to modify the state of your keyboard'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, Caps Lock, and Scroll Lock.  To run LOCK, simply typ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+  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 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  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 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+  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  Scroll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any combination of the above commands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K n- c- 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Num Lock, turn off Caps Lock, and turn o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K s+ 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Scroll Lock and turn off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or capital let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ideal f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use this program in any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out mandatory reciprocat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onations are accepted (does anyone actuall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? &lt;smile&gt;) and may be sent to Shawn Bayern, 5 Ced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Syosset, NY, 11791.  If LOCK is used in a commerci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 $10 registration fee is required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