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QEMM                              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FUN                                  � WR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</w:t>
      </w:r>
      <w:r>
        <w:rPr/>
        <w:t>GAMES                            � The Worlock Remove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� </w:t>
      </w:r>
      <w:r>
        <w:rPr/>
        <w:t>Version 6.0        01/Dec/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   ��</w:t>
      </w:r>
      <w:r>
        <w:rPr/>
        <w:t>MYAPPS                  � (c) 1993 by Worlock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���</w:t>
      </w:r>
      <w:r>
        <w:rPr/>
        <w:t>OK                  � All Rights Reserv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���</w:t>
      </w:r>
      <w:r>
        <w:rPr/>
        <w:t>FONT                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���</w:t>
      </w:r>
      <w:r>
        <w:rPr/>
        <w:t>HELP                � The most used software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  ����</w:t>
      </w:r>
      <w:r>
        <w:rPr/>
        <w:t>HYPERTXT        � remove directory tree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���</w:t>
      </w:r>
      <w:r>
        <w:rPr/>
        <w:t>NG     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register W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your copy of WRD is very simple! Just se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(also in check or money order)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gistered you will receive the full version of WRD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ll options enabled! If available you will rece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inate and Stay Resident (TSR) version of W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 WRD version (still in project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ndows is a registered trademark of Microsoft Cor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only $30 (U.S. Dollars) for 1 (one) us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$20 each (U.S. Dollars) for 5+ (five or more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te: people outside Europe please add $10 for S&amp;H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registration time please specify what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D you want receive (TSR or Windows). Please specif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you want will appear in WRD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following order with $3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5th Avenue - N.Y.City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: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in WRD: John Smith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version: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means that John Smith will receive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RD plus a special TSR version of WRD! Also the name '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 The Best!' will appear in the registered version of W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fficial address to join the author of 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VIDE CALABRO'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ias WORLO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.O. BOX n.65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1019 SOMMA LOMBARDO (V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AL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                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