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Any File through SoundBlaster - version 1.5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Y input_file [-r speed] [-s] [-u] [-i irq] [-p port] [-d chan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file: Sound file name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:    set output rate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    sampl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:    sample is U_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:    IRQ. default from BLASTER variable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:    port. default from BLASTER variable, or 544. (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    DMA channel.  default from BLASTER variable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: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Y will play any sound file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LANY will attempt to detect and play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contained in Amiga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ANY is unable to identify the header of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default to 'unsigned' and '11000 samples/sec'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during playback to termin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PLAYING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n 'executable' sound file, append the sou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PLANY.EX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/B  PLANY.EXE+SOUND.SND  S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'SOUND.EXE' which will play 'SOUND.SND'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'/B' switch on the COPY comm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