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v1.0 - Copyright 1993 - Rogers D. Stephen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you are free to distribute is as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distributed in its original, unmodifi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use the program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to see if you find it useful.  If so and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, you are encouraged to send a small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REMIND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nity School BBS in Natchez, MS at (601) 442-5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your copy, send your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gers D.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6 Jefferson Davi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tchez, MS  39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is an event/appointment reminder that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you of important events upon daily boot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It was made with the preconception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oked solely from the AUTOEXEC.BAT file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Therefore, all commands to REMIND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ner (no central menu).  Events can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 or a specified number of days in advance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listed for the current day are display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for adde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to be run main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startup file, although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DOS prompt.  The program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type environment, rather it is sen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line.  The method for invoking REMI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 [n] , where [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&gt; Modify event dates/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umber -&gt; Print events for n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-&gt; Permanently erase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v1.0 - Copyright 1993 - Rogers D. Stephen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MIND help screen, enter REMIND by it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MIND M to modify events.  This puts you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at allows you to add, browse, and delete/undele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records, move the highlight bar past the last entry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formation into each field, and press retur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a record for deletion, highlight the even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key.  When you are through, press ESC to leav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MIND plus a number when you want to display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of days.  To display events, if an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use REMI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manently erase events marked for deletion us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from the MODIFY function, M, use REMIND P (packs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mporarily suspend an event for some reason, go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editor to modify events.  Place the bar on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and use the DEL key to "delete" the even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vent will not be permanently dele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data file is "packed" using the P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reactivate the event, go back to the editor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r on the suspended event and press DEL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lete"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AUTOEXEC.BAT file I use two REMIND statements. 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me the events coming due today, if any, using REMI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s to give me the events occuring within the nex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using REMI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pause the display after calling REMI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EXEC.BAT file, add PAUSE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your call to run 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some reason your database index gets corrupted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REMIND.NTX and the program will regener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I do not have any immediate plans for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bugs are found in the code, which I kind of doubt (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ood, qu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nd comments are welcome can be s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the above address, e-mail on the Trinity BB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nd me a message through the Internet at MKRDS@UMSV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RDS@vm.cc.olemiss.ed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v1.0 - Copyright 1993 - Rogers D. Stephen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current updated version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rinity BBS, as noted on the first page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rranties,  either  expressed  or  implied,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the  use of  this software  package.  The 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 conciencious effort to eliminate bugs but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 bugs do  occur.  Therefore,  the  author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sponsibility  and is not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urred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author is neither obligated nor expec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, to revise REMIN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