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Zip Control requires Info-ZIP's Zip.exe and 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d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software product of RPF Software for whic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must be paid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oft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FREE.  You may use an Evaluation copy of Zip Contro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able evaluation period (21 days) to see if it 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helpful to you and which you wish to continue us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decide to continue using an Evaluation version of Zip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ecure a license to use Zip Control by filling out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.DOC and sending it along with the license fee to R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to one of the other Order locations for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"Where" below), unless you have already licensed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received a Zip Control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Out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Install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licensing/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    [Info-ZIP's un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exe         [Info-ZIP's 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sfx.exe    [Info-ZIP's file for creating an OS/2 self-extracting arch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dates of Zip Control may be found at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OS/2 application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9.799.0923, ftp.wilmington.net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Gary Hammer's OS/2 Must Have Utilitie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ttp://www.os2.hammer.org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chec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eigh, NC  2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776.8284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9700 (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747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delible-blue.com/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6256,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799.092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rol product delivery includes Zip.exe, Un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SFX.exe from the Info-ZIP group. There are no extra 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s due to the inclusion of this code. Info-ZIP's Zip and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s available as freeware on the Internet at various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luding ftp.uu.net://pub/archiving/zip/OS2/), many BB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OS/2 libraries, on the IBM NSC BBS, and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2USER forum, Library 4 for UNZnnn.EXE and ZIP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 is not limited in any wa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ini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he Evaluation version of Zip Contr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remuneration must first contact RPF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distributors recognized by the ASP (see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its guidelines for ASP member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begin offering the Evaluation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immediately (However,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licensed users will receive automatic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ZipCntrl.ini file (which contains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aluation)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(Evaluation)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ber, but does not provide technical support for members'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write to the ASP Ombudsman at 545 Grover Road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49442-9427, Fax 616-788-2765,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  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