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947938084"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849788897"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595619574"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667187051"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206364724"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2064168035"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2007845630"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