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999806146"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9251053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793745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