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0"/>
        </w:rPr>
        <w:t>David's BackGammon (C) Copyright 1988-2002</w:t>
      </w:r>
    </w:p>
    <w:p>
      <w:pPr>
        <w:pStyle w:val="Normal"/>
        <w:bidi w:val="0"/>
        <w:jc w:val="center"/>
        <w:rPr/>
      </w:pPr>
      <w:r>
        <w:rPr>
          <w:rFonts w:ascii="Arial" w:hAnsi="Arial"/>
          <w:b/>
          <w:sz w:val="20"/>
        </w:rPr>
        <w:t xml:space="preserve">by    David Byrum      </w:t>
      </w:r>
    </w:p>
    <w:p>
      <w:pPr>
        <w:pStyle w:val="Normal"/>
        <w:bidi w:val="0"/>
        <w:jc w:val="center"/>
        <w:rPr/>
      </w:pPr>
      <w:r>
        <w:rPr>
          <w:rFonts w:ascii="Arial" w:hAnsi="Arial"/>
          <w:b w:val="false"/>
          <w:sz w:val="20"/>
        </w:rPr>
        <w:t>All Rights Reserved</w:t>
      </w:r>
    </w:p>
    <w:p>
      <w:pPr>
        <w:pStyle w:val="Normal"/>
        <w:bidi w:val="0"/>
        <w:jc w:val="center"/>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ank you for trying David's BackGamm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is the 32 bit version of the game for Windows 95/98/ME/XP/NT/2000. If you are using Windows 3.x, please e-mail me at WinGammon@aol.com for a demo of the 16 bit version that works with Windows 3.x.</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David's BackGammon</w:t>
      </w:r>
      <w:r>
        <w:rPr>
          <w:rFonts w:ascii="Arial" w:hAnsi="Arial"/>
          <w:b w:val="false"/>
          <w:sz w:val="20"/>
        </w:rPr>
        <w:t xml:space="preserve"> has taken several years to develop and many more hours than I would like to admit. I have taken extra time to make it into a quality, full featured program that is very easy to use. I think you will find that it is one of the best backgammon games available for personal computers.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ome people feel that software made available on the internet is inferior to software purchased at you local computer store. This might be the case sometimes but not always. I have purchased many programs in local software stores only to be very disappointed. As you know, you can't return the software. You are just out of luck. They make money even if you don't like the software. With demo software you only pay for what you like! Actually I have to make the game better that way. I don't get any money unless you like it a lo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is a demo version. You are able to finish about half of the games. This should allow you to get the feel of the game to see if you like it before you send your mone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For the latest version visit my web page a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http://members.aol.com/wingammon/backgamm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How to Order</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val="false"/>
          <w:sz w:val="20"/>
        </w:rPr>
        <w:t>Use the REGISTRATION menu from within the game for information on registering the game and to print a registration lett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f for some reason you can't print the registration letter please include the following information with your ord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Your name</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Your address</w:t>
      </w:r>
      <w:r>
        <w:rPr>
          <w:rFonts w:ascii="Arial" w:hAnsi="Arial"/>
          <w:b w:val="false"/>
          <w:sz w:val="20"/>
        </w:rPr>
        <w:t xml:space="preserve"> (optional if you provide an e-mail address and want the game or password e-mail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E-mail address </w:t>
      </w:r>
      <w:r>
        <w:rPr>
          <w:rFonts w:ascii="Arial" w:hAnsi="Arial"/>
          <w:b w:val="false"/>
          <w:sz w:val="20"/>
        </w:rPr>
        <w:t>(please include this even if you want a disk mailed to you. It is very helpful if I have a questi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Your computer's operating system</w:t>
      </w:r>
      <w:r>
        <w:rPr>
          <w:rFonts w:ascii="Arial" w:hAnsi="Arial"/>
          <w:b w:val="false"/>
          <w:sz w:val="20"/>
        </w:rPr>
        <w:t xml:space="preserve"> - The version of windows you are using or that you have a Macintosh.</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The version of David's Backgammon that you have</w:t>
      </w:r>
      <w:r>
        <w:rPr>
          <w:rFonts w:ascii="Arial" w:hAnsi="Arial"/>
          <w:b w:val="false"/>
          <w:sz w:val="20"/>
        </w:rPr>
        <w:t xml:space="preserve"> - you can find it by selecting "About David's BackGammon" under the Help menu.</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3 letter ID</w:t>
      </w:r>
      <w:r>
        <w:rPr>
          <w:rFonts w:ascii="Arial" w:hAnsi="Arial"/>
          <w:b w:val="false"/>
          <w:sz w:val="20"/>
        </w:rPr>
        <w:t xml:space="preserve"> - (This is only necessary if you select the option to have the password sent for your copy of the game. You can find it under the Registration menu.)</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Where you obtained the game from</w:t>
      </w:r>
      <w:r>
        <w:rPr>
          <w:rFonts w:ascii="Arial" w:hAnsi="Arial"/>
          <w:b w:val="false"/>
          <w:sz w:val="20"/>
        </w:rPr>
        <w:t xml:space="preserve"> (optional but nice for me to know)</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Comments</w:t>
      </w:r>
      <w:r>
        <w:rPr>
          <w:rFonts w:ascii="Arial" w:hAnsi="Arial"/>
          <w:b w:val="false"/>
          <w:sz w:val="20"/>
        </w:rPr>
        <w:t xml:space="preserve"> - your comments, bad or good, are greatly appreciat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end it to:</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avid Byrum</w:t>
      </w:r>
    </w:p>
    <w:p>
      <w:pPr>
        <w:pStyle w:val="Normal"/>
        <w:bidi w:val="0"/>
        <w:jc w:val="left"/>
        <w:rPr/>
      </w:pPr>
      <w:r>
        <w:rPr>
          <w:rFonts w:ascii="Arial" w:hAnsi="Arial"/>
          <w:b w:val="false"/>
          <w:sz w:val="20"/>
        </w:rPr>
        <w:t>10767 SE Mather Rd</w:t>
      </w:r>
    </w:p>
    <w:p>
      <w:pPr>
        <w:pStyle w:val="Normal"/>
        <w:bidi w:val="0"/>
        <w:jc w:val="left"/>
        <w:rPr/>
      </w:pPr>
      <w:r>
        <w:rPr>
          <w:rFonts w:ascii="Arial" w:hAnsi="Arial"/>
          <w:b w:val="false"/>
          <w:sz w:val="20"/>
        </w:rPr>
        <w:t>Clackamas, OR 97015</w:t>
      </w:r>
    </w:p>
    <w:p>
      <w:pPr>
        <w:pStyle w:val="Normal"/>
        <w:bidi w:val="0"/>
        <w:jc w:val="left"/>
        <w:rPr/>
      </w:pPr>
      <w:r>
        <w:rPr>
          <w:rFonts w:ascii="Arial" w:hAnsi="Arial"/>
          <w:b w:val="false"/>
          <w:sz w:val="20"/>
        </w:rPr>
        <w:t>USA</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avid's Backgammon is available for both the Macintosh and Windows. The Macintosh version requires System 7 or later. The Windows version requires 3.1 or later. There are 2 Windows versions; a 16 bit version for Windows 3.1/95/98 and a 32 bit version for Windows 95/98/N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can be contacted at </w:t>
      </w:r>
      <w:r>
        <w:rPr>
          <w:rFonts w:ascii="Arial" w:hAnsi="Arial"/>
          <w:b/>
          <w:sz w:val="20"/>
        </w:rPr>
        <w:t>WinGammon@aol.com</w:t>
      </w:r>
      <w:r>
        <w:rPr>
          <w:rFonts w:ascii="Arial" w:hAnsi="Arial"/>
          <w:b w:val="false"/>
          <w:sz w:val="20"/>
        </w:rPr>
        <w:t>. Let me know what you think. My intention is to continually improve the game. Your input will help me in this proces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Sound and Speech</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ound and speech are an integral part of the game.    They make it much more fun to play.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Use of a sound board is highly recommend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peech should work with any MS SAPI 4 compliant speech-to-text software. Speech does not yet work with SAPI 5.</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version can optionally be played using your voice. Please read the Voice Recognition Help document included with the game for instruction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Note: The Speech software is not included just the ability to use i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Included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files you should have received ar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gammon.exe    ..………........The game.</w:t>
      </w:r>
    </w:p>
    <w:p>
      <w:pPr>
        <w:pStyle w:val="Normal"/>
        <w:bidi w:val="0"/>
        <w:jc w:val="left"/>
        <w:rPr/>
      </w:pPr>
      <w:r>
        <w:rPr>
          <w:rFonts w:ascii="Arial" w:hAnsi="Arial"/>
          <w:b w:val="false"/>
          <w:sz w:val="20"/>
        </w:rPr>
        <w:t>bghelp32.hlp    ........……........The help file for the game</w:t>
      </w:r>
    </w:p>
    <w:p>
      <w:pPr>
        <w:pStyle w:val="Normal"/>
        <w:bidi w:val="0"/>
        <w:jc w:val="left"/>
        <w:rPr/>
      </w:pPr>
      <w:r>
        <w:rPr>
          <w:rFonts w:ascii="Arial" w:hAnsi="Arial"/>
          <w:b w:val="false"/>
          <w:sz w:val="20"/>
        </w:rPr>
        <w:t>Green.col ............ ……........An example of a custom color file.</w:t>
      </w:r>
    </w:p>
    <w:p>
      <w:pPr>
        <w:pStyle w:val="Normal"/>
        <w:bidi w:val="0"/>
        <w:jc w:val="left"/>
        <w:rPr/>
      </w:pPr>
      <w:r>
        <w:rPr>
          <w:rFonts w:ascii="Arial" w:hAnsi="Arial"/>
          <w:b w:val="false"/>
          <w:sz w:val="20"/>
        </w:rPr>
        <w:t>ReadThis.doc .......……........This is the file you are reading now.</w:t>
      </w:r>
    </w:p>
    <w:p>
      <w:pPr>
        <w:pStyle w:val="Normal"/>
        <w:bidi w:val="0"/>
        <w:jc w:val="left"/>
        <w:rPr/>
      </w:pPr>
      <w:r>
        <w:rPr>
          <w:rFonts w:ascii="Arial" w:hAnsi="Arial"/>
          <w:b w:val="false"/>
          <w:sz w:val="20"/>
        </w:rPr>
        <w:t>setup.exe……………….........The setup/install program. Run this to install the game</w:t>
      </w:r>
    </w:p>
    <w:p>
      <w:pPr>
        <w:pStyle w:val="Normal"/>
        <w:bidi w:val="0"/>
        <w:jc w:val="left"/>
        <w:rPr/>
      </w:pPr>
      <w:r>
        <w:rPr>
          <w:rFonts w:ascii="Arial" w:hAnsi="Arial"/>
          <w:b w:val="false"/>
          <w:sz w:val="20"/>
        </w:rPr>
        <w:t>BGManual.doc.....................The manual</w:t>
      </w:r>
    </w:p>
    <w:p>
      <w:pPr>
        <w:pStyle w:val="Normal"/>
        <w:bidi w:val="0"/>
        <w:jc w:val="left"/>
        <w:rPr/>
      </w:pPr>
      <w:r>
        <w:rPr>
          <w:rFonts w:ascii="Arial" w:hAnsi="Arial"/>
          <w:b w:val="false"/>
          <w:sz w:val="20"/>
        </w:rPr>
        <w:t>Voice Recognition Help.doc...Instructions for using your voice to play the game</w:t>
      </w:r>
    </w:p>
    <w:p>
      <w:pPr>
        <w:pStyle w:val="Normal"/>
        <w:bidi w:val="0"/>
        <w:jc w:val="left"/>
        <w:rPr/>
      </w:pPr>
      <w:r>
        <w:rPr>
          <w:rFonts w:ascii="Arial" w:hAnsi="Arial"/>
          <w:b w:val="false"/>
          <w:sz w:val="20"/>
        </w:rPr>
        <w:t xml:space="preserve"> </w:t>
      </w:r>
    </w:p>
    <w:p>
      <w:pPr>
        <w:pStyle w:val="Normal"/>
        <w:bidi w:val="0"/>
        <w:jc w:val="left"/>
        <w:rPr/>
      </w:pPr>
      <w:r>
        <w:rPr>
          <w:rFonts w:ascii="Arial" w:hAnsi="Arial"/>
          <w:b/>
          <w:sz w:val="24"/>
        </w:rPr>
        <w:t>Installati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ou will first need to unzip the file to extract the dgammon folder. If you have Windows 98 you can use a program like WinZip. This is a shareware program that can be found on just about any software site. If you have Windows XP, you can right-click on the file icon then select Extract All... Make sure you note where the file is being extracted to. The Desktop is a good plac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ou don't have to run the setup program to use David's BackGammon. You can just run/double click the file dgammon.exe to play it. If you use the setup program, it creates a program group and puts the files in the folder of your choice. The original folder is not deleted by the setup program. After you have run setup, putting the game in the folder/location of your choice, you can delete/trash the dgammon folder if you lik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o install David's BackGammon run "setup.exe" by double-clicking on it. A program group is created named David's BackGammon with a program item with the same name. The program is put in the dbgammon directory (unless you enter a different folder name) that is created during the setup. You can start the game using Start/Program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f for some reason, the setup program does not seem to work properly, look for the dbgammon directory/folder. If you find it, you can start the game by double clicking on dgammon.exe. dgammon.exe is all that is needed to use the ga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indows XP Install</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 - Find the downloaded file. It will be something like dgamm460.zip.</w:t>
      </w:r>
    </w:p>
    <w:p>
      <w:pPr>
        <w:pStyle w:val="Normal"/>
        <w:bidi w:val="0"/>
        <w:jc w:val="left"/>
        <w:rPr/>
      </w:pPr>
      <w:r>
        <w:rPr>
          <w:rFonts w:ascii="Arial" w:hAnsi="Arial"/>
          <w:b w:val="false"/>
          <w:sz w:val="20"/>
        </w:rPr>
        <w:t>2 - Right-click on the file icon.</w:t>
      </w:r>
    </w:p>
    <w:p>
      <w:pPr>
        <w:pStyle w:val="Normal"/>
        <w:bidi w:val="0"/>
        <w:jc w:val="left"/>
        <w:rPr/>
      </w:pPr>
      <w:r>
        <w:rPr>
          <w:rFonts w:ascii="Arial" w:hAnsi="Arial"/>
          <w:b w:val="false"/>
          <w:sz w:val="20"/>
        </w:rPr>
        <w:t>3 - Select Extract All....</w:t>
      </w:r>
    </w:p>
    <w:p>
      <w:pPr>
        <w:pStyle w:val="Normal"/>
        <w:bidi w:val="0"/>
        <w:jc w:val="left"/>
        <w:rPr/>
      </w:pPr>
      <w:r>
        <w:rPr>
          <w:rFonts w:ascii="Arial" w:hAnsi="Arial"/>
          <w:b w:val="false"/>
          <w:sz w:val="20"/>
        </w:rPr>
        <w:t xml:space="preserve">4 - Follow the Extraction Wizard instructions. The Desktop is a good place to extract it to. You will end up with a folder name Dgammon. </w:t>
      </w:r>
    </w:p>
    <w:p>
      <w:pPr>
        <w:pStyle w:val="Normal"/>
        <w:bidi w:val="0"/>
        <w:jc w:val="left"/>
        <w:rPr/>
      </w:pPr>
      <w:r>
        <w:rPr>
          <w:rFonts w:ascii="Arial" w:hAnsi="Arial"/>
          <w:b w:val="false"/>
          <w:sz w:val="20"/>
        </w:rPr>
        <w:t>5 - Double-click (open) the folder that you extracted (Dgammon)</w:t>
      </w:r>
    </w:p>
    <w:p>
      <w:pPr>
        <w:pStyle w:val="Normal"/>
        <w:bidi w:val="0"/>
        <w:jc w:val="left"/>
        <w:rPr/>
      </w:pPr>
      <w:r>
        <w:rPr>
          <w:rFonts w:ascii="Arial" w:hAnsi="Arial"/>
          <w:b w:val="false"/>
          <w:sz w:val="20"/>
        </w:rPr>
        <w:t>6 - Double-click (run) setup. This will put the game in the directory of your choice or c:\dbgammon. It will also create entries in Start/Programs.</w:t>
      </w:r>
    </w:p>
    <w:p>
      <w:pPr>
        <w:pStyle w:val="Normal"/>
        <w:bidi w:val="0"/>
        <w:jc w:val="left"/>
        <w:rPr/>
      </w:pPr>
      <w:r>
        <w:rPr>
          <w:rFonts w:ascii="Arial" w:hAnsi="Arial"/>
          <w:b w:val="false"/>
          <w:sz w:val="20"/>
        </w:rPr>
        <w:t>7 - If setup was successful, you can delete the folder on your desktop and the zip file. They are not needed anymor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or you ca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6 - Double-click on the game (dgammon)    to start the game. All shoud work okay</w:t>
      </w:r>
    </w:p>
    <w:p>
      <w:pPr>
        <w:pStyle w:val="Normal"/>
        <w:bidi w:val="0"/>
        <w:jc w:val="left"/>
        <w:rPr/>
      </w:pPr>
      <w:r>
        <w:rPr>
          <w:rFonts w:ascii="Arial" w:hAnsi="Arial"/>
          <w:b w:val="false"/>
          <w:sz w:val="20"/>
        </w:rPr>
        <w:t>7 - If you don't want to keep the folder on the desktop, you can move the folder to any location you like. After you move it, you can create a short-cut then drag it to the desktop to easily find the ga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indows 98 Install</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Follow the steps above for XP, but steps 2 and 3 will require that you use WinZip or some other extaction utility to extract the zipped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ou can then use the game as suggested for XP or run Setup as explained abov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Previous Registered Version On Your Comput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Running a newer demo version will not harm a previous registration of the game. Just don't replace the old folder with the new fold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recommend that you either do not install (run setup) the new demo unless you are sure that you want it to replace the registered version or select a different directory name for this new demo. As mentioned above, you can run/try the game without installing it - just double-click on dgamm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f you have already registered the game and received a password, sometimes you will be able to use new demo versions as registered without a new password. At other times you will not be able to. This does not effect the version that you have already registered.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Macintosh Versi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have also have a Macintosh version of David's BackGammon. If you are interested contact me at MacGammon@aol.com</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Conversation with any interested distributors would be welco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avid Byrum (author of David's BackGamm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_____________________________________________________________________________</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TERMS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software is distributed as a Demo version.    You are granted a free license to use it as long as you wish as long as the following restrictions have been me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 - When distributing this software, it must be in its original unmodified form.</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2 - Prior written consent from David Byrum must be obtained before a fee or charge is made for the game other than a nominal fee for copying or distribution.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ISCLAIMER OF WARRANT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SOFTWARE IS SOLD "AS IS" AND WITHOUT WARRANTIES WHETHER EXPRESSED OR IMPLIED.    BECAUSE OF THE VARIOUS HARDWARE AND SOFTWARE ENVIRONMENTS INTO WHICH THIS PROGRAM MAY BE PUT, NO WARRANTY OF FITNESS FOR A PARTICULAR PURPOSE IS OFFERE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