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863611779"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577976395"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220143311"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315916489"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648111216"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436660175"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1902870775"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1923092617"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1340910981"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683526830"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801593176"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194419753"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027679076"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397131014"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575357367"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