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838805764"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643025968"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571167577"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