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344635724"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300515871"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