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Datenbanktabelle enthält die Postleitzahlen der postalischen Zustellbezirke und der Postfachbereiche sowie die Gemeindeschlüssel der passenden Orte. In der Tabelle sind alle vorkommenden Kombinationen von Postleitzahlen und Orten enthal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den Postleitzahlen und den Or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hier beschriebene Tabelle PLZGEM enthält dieselben Daten, die auch in der Tabelle PLZREF vorhanden sind,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331422580"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718017554"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1325555001"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1347616408"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Im Idealfall stimmt die Ortsgrenze (rot) mit der Grenze des Zustellgebiets (blau) überein. Das kömmt häufig bei kleinen Gemeinden und Städten vor.</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Auch hier wird anhand des Datenfeldes WICHTUNG festgestellt,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en Postschrank-Postleitzahlen (PLZTYP = 2) haben keine Flächenausdehnung. Ihre Handhabung ist deshalb problemlo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t.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