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00882690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707209123"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