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56190038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917476789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055978841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2046082404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96165750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20439281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