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809310920"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030774701"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747169776"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