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50002393"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930135391"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311491330"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