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546258789"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2127048930"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937438475"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