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86599477"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858620121"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241240757"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