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458716619"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534570299"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2021996685"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2111675554"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644386707"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085765444"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635631204"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672132076"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548799738"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929028321"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296232016"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2067261887"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245195743"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732094365"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498056592"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966147261"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379785269"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605453559"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956856573"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671024994"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906129354"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382080046"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454923174"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101850180"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2088364547"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631181145"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371666197"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906388858"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580695833"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22280115"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