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mart Reports V0.20 </w:t>
      </w:r>
      <w:r>
        <w:rPr>
          <w:rFonts w:eastAsia="Symbol" w:cs="Symbol" w:ascii="Symbol" w:hAnsi="Symbol"/>
          <w:b/>
          <w:bCs/>
          <w:sz w:val="24"/>
          <w:szCs w:val="24"/>
        </w:rPr>
        <w:t>Ó</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B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The Software Compan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opyright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tent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eaders</w:t>
        <w:tab/>
        <w:tab/>
        <w:tab/>
        <w:tab/>
        <w:tab/>
        <w:tab/>
        <w:tab/>
        <w:tab/>
        <w:tab/>
        <w:tab/>
        <w:t xml:space="preserve">      Section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cepts</w:t>
        <w:tab/>
        <w:tab/>
        <w:tab/>
        <w:tab/>
        <w:tab/>
        <w:tab/>
        <w:tab/>
        <w:tab/>
        <w:tab/>
        <w:tab/>
        <w:tab/>
        <w:t>..1</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avigating the editor</w:t>
        <w:tab/>
        <w:tab/>
        <w:tab/>
        <w:tab/>
        <w:tab/>
        <w:tab/>
        <w:tab/>
        <w:tab/>
        <w:tab/>
        <w:tab/>
        <w:t>..2</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reating Tables</w:t>
        <w:tab/>
        <w:tab/>
        <w:tab/>
        <w:tab/>
        <w:tab/>
        <w:tab/>
        <w:tab/>
        <w:tab/>
        <w:tab/>
        <w:tab/>
        <w:t>..3</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alculations</w:t>
        <w:tab/>
        <w:tab/>
        <w:tab/>
        <w:tab/>
        <w:tab/>
        <w:tab/>
        <w:tab/>
        <w:tab/>
        <w:tab/>
        <w:tab/>
        <w:tab/>
        <w:t>..4</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mostration Report</w:t>
        <w:tab/>
        <w:tab/>
        <w:tab/>
        <w:tab/>
        <w:tab/>
        <w:tab/>
        <w:tab/>
        <w:tab/>
        <w:tab/>
        <w:tab/>
        <w:t>..5</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cept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nd </w:t>
        <w:tab/>
        <w:tab/>
        <w:t>: A band is a container for the information that you wish to be dis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les</w:t>
        <w:tab/>
        <w:tab/>
        <w:t>: A Table can be a database table or query. They are treated as the s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eld</w:t>
        <w:tab/>
        <w:tab/>
        <w:t>: Holds the information in a table.</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xt Label </w:t>
        <w:tab/>
        <w:t>: A Text label is used to display simple tex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rPr>
        <w:t>Database Field</w:t>
        <w:tab/>
        <w:t>: This is used to display the information from your t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cture</w:t>
        <w:tab/>
        <w:tab/>
        <w:t>: A Picture is used to display a bit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abase Picture</w:t>
        <w:tab/>
        <w:t>: Display a picture from you're data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culation   </w:t>
        <w:tab/>
        <w:t>: Use a calculation to do simple arithmetic calculations on you fiel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w:t>
        <w:tab/>
        <w:tab/>
        <w:t>: This allows you use todays date, time and page no.</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ster Table   </w:t>
        <w:tab/>
        <w:t>: This is you're main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ail Table</w:t>
        <w:tab/>
        <w:t>: This is a table that is linked to another as a sub tabl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nd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 are several types of b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er </w:t>
        <w:tab/>
        <w:tab/>
        <w:t>: This band is the page header. It will appear above every page that is gen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il</w:t>
        <w:tab/>
        <w:tab/>
        <w:t xml:space="preserve">: This is used to display the information of you're main table. A new band will appear for </w:t>
        <w:tab/>
        <w:tab/>
        <w:t xml:space="preserve"> every new record in you're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ild</w:t>
        <w:tab/>
        <w:tab/>
        <w:t xml:space="preserve">: A child band is used to display information from your detail tables. There owner is always </w:t>
        <w:tab/>
        <w:tab/>
        <w:t xml:space="preserve"> the band that is used to display the tables information that it is link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oter   </w:t>
        <w:tab/>
        <w:tab/>
        <w:t>: The footer band appears at the bottom of every page and is used for displaying total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such for that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mmary</w:t>
        <w:tab/>
        <w:t xml:space="preserve">: This band appears at the end of a report and is used for totals and calulations of the entire </w:t>
        <w:tab/>
        <w:tab/>
        <w:t xml:space="preserve">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culation         </w:t>
        <w:tab/>
        <w:t xml:space="preserve">: This band appears below its owner band. This is used for doing calculation on the owner </w:t>
        <w:tab/>
        <w:tab/>
        <w:t xml:space="preserve"> b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oup Header   </w:t>
        <w:tab/>
        <w:t>: This is used to break your report into groups. I.E. All male clothes the female clot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p Footer</w:t>
        <w:tab/>
        <w:t>: This shows at the end of a group and is used to display calculations on that group.</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2</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avigating the editor</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ease of use all buttons on the toolbar have hints as to there purpos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enu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creates a new blank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This brings up a submenu from which you can either load a previous report, or one that is not list </w:t>
        <w:tab/>
        <w:t>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ows you to save your current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ing this you are able to save a report under a different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its the report writ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d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ll copy the selected labels to the clipboard and delete them from the editor. (Ctrl-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py's the selected labels to the clipboard. (Ctrl-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will paste the labels in the clipboard onto the selected band. (Ctrl-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ows you to select all the labels in a b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 xml:space="preserve">Brings up a options window in which you can set the grid size, keyboard movement and sizing step of </w:t>
        <w:tab/>
        <w:t>labels. Also the backup time can also be set. (1-10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will bring up window for editing and adding tables to your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nu selection you prnt your currently loaded report. (F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will preview you report. (F9)</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Quick Forma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will format all selected labels to what you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use a label you first need a b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dd a band click on the cabinet with the open drawer. To delete a band click the cabinet with all the drawers cl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dit a band or labels property's just right click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ulti select labels hold the shift key down and select the labels. To move the selected bands hold the shift key down and drag the lab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tting enter while a band is selected will bring up its property's windows. Hitting enter a text label brings up a edit box that allows you to Change its caption. You can not change multiple selected labels' property's threw the property's windows. Only the toolbar effects multiple selected lab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ing the Ctrl key down and pressing a arrow key will move the selected labels by the amount you selected in the options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lding the shift key down and pressing a arrow key will size the selected lab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reating Tabl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section is central to using Smart Reports. So Read it carefully. As stated previously a table can be a query or an actual database table. To get to the tables click on the Table menu. This will bring up a form for editing t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op most box shows which table is the main table. I.E. all the other tables follow of this one. The next box lists all the tables that have been added to the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k Tables</w:t>
        <w:tab/>
        <w:t>: Is used to create master detail t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 Fields</w:t>
        <w:tab/>
        <w:t>: This allows you to add and delete fields external to the actual fisical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Table</w:t>
        <w:tab/>
        <w:t>: Lets you add a actual database table or create a qu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 Table</w:t>
        <w:tab/>
        <w:t>: This lets you modify tables that you have already cre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w:t>
        <w:tab/>
        <w:tab/>
        <w:t>: This will delete the selected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w:t>
        <w:tab/>
        <w:tab/>
        <w:t>: Will return you to th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 Tabl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select if you wish to add a query or database table. Next, enter the tables name. In the Database Name ( or alias) select the alias (by clicking on the down arrow) or the directory in which the desired table is to be found (by clicking the button to th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elected to create a table, you must now select the table. Clicking the dropdown box  (next to Table in the Table Select group box) will list all the valid tables that you can select. If you wish to change the sorting of the table click on the dropdown box's arrow will give you list of ways that you wish to sort your table. The list will only contain the sorting methods that were set up in the creation of the fisical table. If you wish to sort the table by other means you'll have to create a query. To filter your table, click on the button with [...], which is next to the filter edit box. This will bring up a filter wizard to help you create a filter. If you understand the workings of a filter you can enter it directly into the filter edit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elected to create a query you have to enter now enter your query in the displayed memo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ing Ok will return you to the prviews form and you table will b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ing Canel will return also return you to the previous form but you table will not b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Link Tab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link tables you need you need two tab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the link tables button. The link tables form will appear. Select the table that will be the master table. Now select the table that will be the detail table. Select the corrisponding fields that you wish to link the tables by. Now click the add link button. your link will now appear at the bottom. You may link tables by several fields if you so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ing the Done button will make the cha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ing the Cancel button will discard your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alculations</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do calculations you need a calculation label. The calculations are treated as normal everyday calculations. When you add a calculation label and go to its properties a extra button has been added nl. Calculation eg. 5+(6 / 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on the button. To get a field into the calculation double click on the desired field you wish to add. Then you continue with your calcu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g.(Table1:Debit-Table1:Credit)*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Note </w:t>
      </w:r>
      <w:r>
        <w:rPr>
          <w:rFonts w:eastAsia="Times New Roman" w:cs="Times New Roman" w:ascii="Times New Roman" w:hAnsi="Times New Roman"/>
        </w:rPr>
        <w:t>: Fields with spaces or non alpha characters are not allowed in the calc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mostartion Report</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rst a simple report is show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new button so that a new blank report is created. Now add a table that you wish to create a report from (As explained in section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have done this add a header band. You do this by clicking on the tool button with the open cabenit picture on. Not right click on the newly create band. This will bring up the bands propertys. Give the band the a title of  "My Header Dand". The band type should be a header as that is the defualt band type. The band has no owner so you can skip this. Now you can give the band borders if you so wish and change the band co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the don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add another band and give it the title of "My Detail Band". Change the band type to a detail band. This is the band that we will use to list all you're tables information on. Click the done button. Now click then blue down arrow. This will you're band to the bot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add another band. Make this a footer band. Give it the title of "My Footer Band". Once again ignore the owner property. Click done. Move the band to the bottom by clickng the bue down 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click on the Text Label button. (The one with the big </w:t>
      </w:r>
      <w:r>
        <w:rPr>
          <w:rFonts w:eastAsia="Times New Roman" w:cs="Times New Roman" w:ascii="Times New Roman" w:hAnsi="Times New Roman"/>
          <w:b/>
          <w:bCs/>
        </w:rPr>
        <w:t>A</w:t>
      </w:r>
      <w:r>
        <w:rPr>
          <w:rFonts w:eastAsia="Times New Roman" w:cs="Times New Roman" w:ascii="Times New Roman" w:hAnsi="Times New Roman"/>
        </w:rPr>
        <w:t xml:space="preserve"> on). Then click on the Header band. A form will popup. You use this to change the property's of the text label. Change the Caption to "My First Report" and click done. To get the menu back to make futher changes just right click on the label. Now you will notice that the caption does not fit. There are two ways to fix this. First you can click on the label and move the mouse to the far right of the label onto one of the red dots. Your mouse will change to a two way arrow. Click and hold down the left mouse button and move the mouse. This will resize the label. Do so until the caption fits. Secondly you can click on the label to select it. the click the blue half circle arrow. This will size the label to fit automatica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lect your label again and click the button with the red box and to arrows to either side of it. This will center your label horizontaly. Clicking the button to the left will center your label ver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change the captions font and color by using the lower toolbars'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click on the button next to the text label button. click on the detail band. This will create </w:t>
        <w:tab/>
        <w:t>database label. You will use this to display information from your tables. Again a form will be brought up.  Select the table that the database label will use to get its information from. Now select the field that you wish the label to display. Click the down button. Add several other database labels and link them to the fields you wish to display. Add them all to the Detail band. To align the Labels, select the labels that you wish to align. You do this by holding the shift key down and clicking on the labels. Now click on the one of the red arrows according to the side you wish to align your lab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move the mouse onto the gray line at the botton of you're detail band. The mouse will change to a up and down arrow with to line inbetween. Click and hold down the left mouse button and push the mouse up. This will resize the band to the desired s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 Text label to the footer and change the caption to "This is a footer band". Size and move the label to what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s the F9 key and your report will be previewed. While the report is busy building you can hit the escape key to stop the report build. If you hit the escape key when the report is finsihed you will be return to the report editor. To navigate threw you're report use the four arrow buttons. The first arrow will move you to the first page. The next button will move you the prior page. The next button will move you to the next page. The last of the four arrows will move you to the last page. You can navigate the report while it is building. Clicking on the first button (The one with the printer picture) will print your report. This only becomes active when the report is finished building. To print a range of pages click the button next to the print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w for a more advanced repo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 another table to the report you just created. Now link the tables (As explained in section 3). Add another Band. Change the band type to Child Band. Now change the owner to your detail band. If you added any more tables and child bands the bands owner would be the band that they follow. Add Database labels and link them to the detail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gain press F9 and the report will be previewed. To Print the report hit F8 this will print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