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04446743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2613089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67752665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4669104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5606813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4059553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