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174706236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834237574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