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82622405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93042218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