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196000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802255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