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6268246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4023522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