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1126100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1041672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