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6470993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8078901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1114319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9729444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70679038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8314543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