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program useful, you must register. 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registerd package with the latest updates,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below and mail it together with your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ijun Ding, P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640 Southrid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Rock, AR 72212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 Phone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NGDANG Write    : $50 (including Air Mail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both 16bit version for Windows 3.1 and 32b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