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623871197"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656753989"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1671570002"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1862794149"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