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946153847"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296147617"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631869936"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