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84009291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3019352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68044818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27668192"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