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FF 100 / license.</w:t>
        <w:tab/>
        <w:t>Amount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20 US, depending on the change rat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         shipping and handling.</w:t>
        <w:tab/>
        <w:tab/>
        <w:t>Amount : FF    _______25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5 US, depending on the change rat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>Total : FF  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Note: You can also register using </w:t>
      </w:r>
      <w:r>
        <w:rPr>
          <w:rFonts w:eastAsia="Arial" w:cs="Arial" w:ascii="Arial" w:hAnsi="Arial"/>
          <w:b/>
          <w:bCs/>
          <w:sz w:val="16"/>
          <w:szCs w:val="16"/>
          <w:lang w:val="fr-FR"/>
        </w:rPr>
        <w:t>http://www.studioware.com</w:t>
      </w:r>
      <w:r>
        <w:rPr>
          <w:rFonts w:eastAsia="Arial" w:cs="Arial" w:ascii="Arial" w:hAnsi="Arial"/>
          <w:sz w:val="16"/>
          <w:szCs w:val="16"/>
          <w:lang w:val="fr-FR"/>
        </w:rPr>
        <w:t xml:space="preserve"> (secure payment). The price is $ 20 US. You will receive your registration key via e-mail and a receipt via mail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ber :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ber :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</w:t>
      </w:r>
      <w:r>
        <w:rPr>
          <w:rFonts w:eastAsia="Arial" w:cs="Arial" w:ascii="Arial" w:hAnsi="Arial"/>
          <w:lang w:val="fr-FR"/>
        </w:rPr>
        <w:t>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</w:t>
        <w:tab/>
        <w:t>COMPANY :  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</w:t>
        <w:tab/>
        <w:t>STATE : _____    ZIP CODE :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</w:t>
        <w:tab/>
        <w:t>FAX : 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</w:t>
        <w:tab/>
        <w:t>SIGNATURE : 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