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March 08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fil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%-variables can be inserted into help files, the banner, the MO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 There are four variables that can be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display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display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_   displa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  display flashing via telnet; bold underline via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will be interpreted by Eggdrop and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  bot's nickname (i.e., "LamestBo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V   current Eggdrop version (i.e., "eggdrop v1.6.1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E   long form of %V (i.e., "Eggdrop v1.6.14 (C) 1997 Robey Pointer (C) 2003 Egghead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   channels the bot is on (i.e., "#lamest, #botnetcentr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A   whatever is set in the config file by 'set adm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whatever is set in the config file by 'set net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   the current time (i.e., "15: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   the current user's nickname (i.e., "Rob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U   the current operating system the bot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  a percent sign (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code messages which can only be read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ople with the user flag A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ly displayed to users doing a remote '.motd' from anothe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+|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annel masters would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}     start splitting output into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ols=N/W}   same as above, but use a screen width of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end}        end columnated or restricted (i.e. %{+m})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{center}     center the following text (7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, 2003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