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3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3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FL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 LASTON #channel returns the time last se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RL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channel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dentical to previous command with a channel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heck they're the same command now :) dont re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mmand in new scripts it will go eventu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ick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nstick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ban unstuck, or if a channel is specified, then it is un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 otherw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s POV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 or any new dcc type that g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nick&gt; &lt;so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idx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g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nick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