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768337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360844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362351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357470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