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4139675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0598595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4372664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8264045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9872969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705265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4068163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