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516026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80398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