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3941651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9632039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4801830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1249588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