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9642475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9862931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