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18300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56852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59848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92790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