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772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8363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41995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12497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