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95156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87740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9111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49528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