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7448751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6404609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1784981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0385800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