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6528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2615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9286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38469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