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order to reduce the size of the runtime package, and not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dev package. I have decided to provide all documentation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c package. As this libgmp3-doc package is not referenced by depend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ckages, this README is to inform you of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info files for gmp, or the additional docs and demo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latest libgmp3-do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