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-2002, 2010-2011, 2014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Franklin Stree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