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DB26000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written in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db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t    ACCT01.clt     ACCT02.clt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 ACCTREC HIS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ctl acctocrs.ctl actrec.dat acctoc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makefile.ACCT   setup.db2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 using setup.db2 a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 (assumed already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              SYSTEM directory         (set to $UNIKIX/test/db2/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             map executable directory (set to $UNIKIX/test/db2/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            pgm executable directory (set to $UNIKIX/test/db2/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             batch run directory      (set to $UNIKIX/test/db2/cobol/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DBDFT            DB2 default database     (example unik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INSTANCE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HOME</w:t>
        <w:tab/>
        <w:tab/>
        <w:t xml:space="preserve"> Instanc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MF Cobol home directory  (assumed already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MF Cobol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cob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db2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INSTHOME/bin, $UNIKIX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COBDIR/bin.  Also, check if the 'make' program can be execu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B2/6000.  The makefile defaults look for KXDB2.pgm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Alter the KXDB2.pgm program to setup the database connec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atabase name is the "database" entry in the Sun 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 table.  If any changes are applied to the program,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atch servers have to be rebuilt.  See steps 6 and 8, if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nect is changed in the KXDB2.p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makefile in $UNIKIX/test/db2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db2/cobol and type 'make -f makefile.ACCT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tables in the database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name in the SIT table.  If a different databa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change the script and see step 8, how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ame 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oad sample data provided in 'actrec.ctl' and 'acctocrs.ctl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 import command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actre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acctocr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have not used the default database name as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DB2 database name in the SIT table of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up MTP, set the following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atabase name to the required database name.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environment variable 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for kixstart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using db2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 an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'make -f makefile.ACCT clean' at the shell promp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s and bms ma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